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32"/>
          <w:szCs w:val="32"/>
        </w:rPr>
        <w:t>Concrete Confidence-Mental Strength and Attitude Alignment Series</w:t>
      </w:r>
    </w:p>
    <w:p>
      <w:pPr>
        <w:pStyle w:val="Normal"/>
        <w:rPr>
          <w:rFonts w:ascii="Verdana" w:hAnsi="Verdana" w:cs="Verdana"/>
          <w:b/>
          <w:b/>
          <w:sz w:val="26"/>
          <w:szCs w:val="26"/>
        </w:rPr>
      </w:pPr>
      <w:r>
        <w:rPr>
          <w:rFonts w:cs="Verdana" w:ascii="Verdana" w:hAnsi="Verdana"/>
          <w:b/>
          <w:sz w:val="26"/>
          <w:szCs w:val="26"/>
        </w:rPr>
      </w:r>
    </w:p>
    <w:p>
      <w:pPr>
        <w:pStyle w:val="Normal"/>
        <w:rPr>
          <w:rFonts w:ascii="Verdana" w:hAnsi="Verdana" w:cs="Verdana"/>
          <w:sz w:val="26"/>
          <w:szCs w:val="26"/>
        </w:rPr>
      </w:pPr>
      <w:r>
        <w:rPr>
          <w:rFonts w:cs="Verdana" w:ascii="Verdana" w:hAnsi="Verdana"/>
          <w:sz w:val="26"/>
          <w:szCs w:val="26"/>
        </w:rPr>
        <w:t xml:space="preserve">Presenting your hypnotherapy series for success, enlightenment and mental well being.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re is no danger in hypnotherapy but it is able to help you build many aspects of your life. Hypnotherapy an also help you become more mentally aware and has been shown to have healing aspect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We ask you to do nothing else while listening to our series as you should be relaxed and focuse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Listen to this series often to get the repeat benefits of the message and to bring about the positive result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Be kind to yourself and allow yourself to take the time to relax and go through the series to create your own succes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elcome to …. Concrete Confidence-Mental Strength And Attitude Alignment Serie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Get ready to just make yourself comfortable and shut your eyes now... let your hands lie loosely in your lap... or at your side if that's easier...  just be comfortable and relax your entire body as much as you are able to... now I want you to take a deep breath and hold it for a minute before exhaling slowly... just letting your whole body relax as you do ... and I want you to keep your eyes shut now and just keep listening restfully to the sound of my voice... and as you're listening to the sound of my voice, I want you to center for a moment on your breathing... breathing slowly and steady and evenly... and as you exhale each time, just letting your whole body  relax more and more... so that you gradually find yourself feeling like your whole body was settling further and further into the chair with each breath you breath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and just the thought of breathing and unwinding makes you feel as though you're sinking down... 5 Sinking deeper.... 4... and each breath makes you feel more at ease.... 3 .... and with every breath you feel yourself going deeper and deeper...  more relaxed.... 2.... down once more......... breathing softly... Releasing.... and 1.... Completely relaxed.....</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Now I'm going to ask you to think of a peaceful, protected place... You are able to feel the warmth of the sun on your head and shoulders... get in tune with your surroundings in this plac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hile you are safe and protected you are standing at the top of a hill. When you look down the hill you are able to see a narrow, twisting path that melts into a small forest...</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And beyond the forest you are able to see the ocean... you begin to move easily down the path, and you just catch the faint smell of flowers on the breeze...</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The sparkling waters call you closer, calming your spirit and you begin to recognize a reflection that you see there. The reflection that is gently rising to the surface is your own.</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The image of yourself rises to the top of the waters to show you a reflection of power and self confidence. You feel as if you have never seen this particular image before. This image of you is vivid, strong, confident, self assured and decisive.  You are able to recognize that this image is your true self.</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As this image is so clear the feelings of rejuvenation, empowerment and vigor wash over you and remind you that you have the ultimate power of choic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o see yourself in this new light. You are able to choose to see the true you that holds self confidence and self trust and not feel afrai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When you are ready and feel as if you want to embrace this powerful self image, do not be afraid to let it become one with you. As you lightly brush the top of the cool sparkling water, each ripple that is sent out is another wave of your confident self moving into your very being, fusing with your being. You begin to feel the mighty energy of a renewed self.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Having allowed your confident self to renew your body you are able to now access this inner power at any time you choose to bring about the success, abundance and happiness that you deserv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You will notice that your actual physical self is ready to spring into action the moment you call upon it. You will also feel a new sense of clarity in your mind and will know that there are no longer the boundaries of self imposed limit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s you now know that you are self confident, have integrity and are self assured, you are able to allow the statements of success for your life move in to give you yet more self assuredness.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 choose the direction for my life, what I chose creates my world.</w:t>
      </w:r>
    </w:p>
    <w:p>
      <w:pPr>
        <w:pStyle w:val="Normal"/>
        <w:rPr/>
      </w:pPr>
      <w:r>
        <w:rPr>
          <w:rFonts w:cs="Verdana" w:ascii="Verdana" w:hAnsi="Verdana"/>
          <w:sz w:val="26"/>
          <w:szCs w:val="26"/>
        </w:rPr>
        <w:t>I manage circumstances rather than letting them manage me.</w:t>
      </w:r>
    </w:p>
    <w:p>
      <w:pPr>
        <w:pStyle w:val="Normal"/>
        <w:rPr>
          <w:rFonts w:ascii="Verdana" w:hAnsi="Verdana" w:cs="Verdana"/>
          <w:sz w:val="26"/>
          <w:szCs w:val="26"/>
        </w:rPr>
      </w:pPr>
      <w:r>
        <w:rPr>
          <w:rFonts w:cs="Verdana" w:ascii="Verdana" w:hAnsi="Verdana"/>
          <w:sz w:val="26"/>
          <w:szCs w:val="26"/>
        </w:rPr>
        <w:t>I chose to powerful from within and retain power over me and not other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 listen to my own heart and convey my true feelings with compassion.</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 practice commitment and integrity in whatever I do, my word is my bond and is upheld no matter what.</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 am not afraid to ask for what I want and show my uniqueness.</w:t>
      </w:r>
    </w:p>
    <w:p>
      <w:pPr>
        <w:pStyle w:val="Normal"/>
        <w:rPr>
          <w:rFonts w:ascii="Verdana" w:hAnsi="Verdana" w:cs="Verdana"/>
          <w:sz w:val="26"/>
          <w:szCs w:val="26"/>
        </w:rPr>
      </w:pPr>
      <w:r>
        <w:rPr>
          <w:rFonts w:cs="Verdana" w:ascii="Verdana" w:hAnsi="Verdana"/>
          <w:sz w:val="26"/>
          <w:szCs w:val="26"/>
        </w:rPr>
        <w:t>I release the need to keep everyone happy and take their opinions as law.</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 know that when someone judges me it is about them and not m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 take responsibility for my own actions and will not blame or try to justify my life.</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 totally love and approve of me and how I am this moment.</w:t>
      </w:r>
    </w:p>
    <w:p>
      <w:pPr>
        <w:pStyle w:val="Normal"/>
        <w:rPr>
          <w:rFonts w:ascii="Verdana" w:hAnsi="Verdana" w:cs="Verdana"/>
          <w:sz w:val="26"/>
          <w:szCs w:val="26"/>
        </w:rPr>
      </w:pPr>
      <w:r>
        <w:rPr>
          <w:rFonts w:cs="Verdana" w:ascii="Verdana" w:hAnsi="Verdana"/>
          <w:sz w:val="26"/>
          <w:szCs w:val="26"/>
        </w:rPr>
        <w:t>I will contribute to others with my personal talent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 recognize my successes; I am willing to some difficult things so that later things are easy.</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 pay attention to my feeling but will carry on no matter my mood.</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 can overcome any obstacle; I am willing to do new things for my success.</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 possess overwhelming courage even if afraid and will act.</w:t>
      </w:r>
    </w:p>
    <w:p>
      <w:pPr>
        <w:pStyle w:val="Normal"/>
        <w:rPr>
          <w:rFonts w:ascii="Verdana" w:hAnsi="Verdana" w:cs="Verdana"/>
          <w:sz w:val="26"/>
          <w:szCs w:val="26"/>
        </w:rPr>
      </w:pPr>
      <w:r>
        <w:rPr>
          <w:rFonts w:cs="Verdana" w:ascii="Verdana" w:hAnsi="Verdana"/>
          <w:sz w:val="26"/>
          <w:szCs w:val="26"/>
        </w:rPr>
        <w:t>I can not be stopped and will do what is necessary.</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 know that my true self will win over negative feelings.</w:t>
      </w:r>
    </w:p>
    <w:p>
      <w:pPr>
        <w:pStyle w:val="Normal"/>
        <w:rPr>
          <w:rFonts w:ascii="Verdana" w:hAnsi="Verdana" w:cs="Verdana"/>
          <w:sz w:val="26"/>
          <w:szCs w:val="26"/>
        </w:rPr>
      </w:pPr>
      <w:r>
        <w:rPr>
          <w:rFonts w:cs="Verdana" w:ascii="Verdana" w:hAnsi="Verdana"/>
          <w:sz w:val="26"/>
          <w:szCs w:val="26"/>
        </w:rPr>
        <w:t>I choose to be confident, mighty and powerful.</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Now feeling mighty, think about a time when you would want to tap into your powerful being. Let yourself see a time when you would want to use your strength and confidence. Where are you, who is with you, what are the sights and sounds around you.</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apping into your powerful, alive self brings you to the place of a powerful presence that gives you strength and drives your passion. Image that you are conveying your true feelings with compassion and performing at your peak.  Feel this sensation of success moving like electricity trough your body.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s you ready yourself to come back to your conscious aware state, remember to bring back a reminder, something to bring you back to place where you can gather the strength that is greater than any of your fear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nd now return to your conscious self within your special place and be grateful for and completely aware of your deep rooted sense of strength and confidence.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As you breath deeply it’s time to return as we go from 1to 5 , Number 1 you are slowly coming back to your awareness, 2 feeling alive and rested and deeply strong, 3 returning with amplified self assurance, and ability to follow through,  4 feeling the essence of being in your body that is empowered and dedicated as well as self approving, paying attention to the sounds and light in the room, and 5, when you are completely ready open your eyes and return to the room knowing all the while that life is to be savored and live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You have just taken steps to bring your own success, to boost your self confidence and inner strength…. To do what is necessary to be strong confident and self assured. Listen to this series often to tap into your new found inner strength.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26:00Z</dcterms:created>
  <dc:creator>Teri</dc:creator>
  <dc:description/>
  <cp:keywords/>
  <dc:language>en-US</dc:language>
  <cp:lastModifiedBy>Daniel Taylor</cp:lastModifiedBy>
  <dcterms:modified xsi:type="dcterms:W3CDTF">2018-03-18T09:35:00Z</dcterms:modified>
  <cp:revision>3</cp:revision>
  <dc:subject/>
  <dc:title/>
</cp:coreProperties>
</file>